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CESO DE IMPRESIÓ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San José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Los archivos numerados, son las páginas del cuadernito y de acuerdo con lo siguiente, se imprimirán las páginas una a un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INSTRUCCIONES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Loa archivos 12 y 13 son las páginas de en medio o centrales; por lo tanto, inserta una hoja tamaño carta en tu impresora y empieza a imprimir la 12 y después la 13; voltea la hoja y ponla en la impresora de tal manera que la 12 y la 13 queden atrás.   Imprime la 11 y la 14; después la misma hoja la pones de cabeza  en la impresora e imprime la 10 y la 15, después volteas la hoja e imprime la 9 y la 16.   La hoja completa ya está impresa en ambas caras, la cortas a la mitad y ya tienes 2 cuadernillos.    Ahora, toma otra hoja en blanco y la instalas en tu impresora; imprime la 8 y la 17, después atrás la 7 y la 18; pon la hoja de cabeza e imprime la 6 y 19, luego la volteas e imprime la 5 y la 20.    Toma otra hoja en blanco e imprime la 4 y la 21; voltea la hoja e imprime la 3 y la 22;  pon la misma hoja de cabeza en tu impresora e imprime la 2 y la 23, voltea la hoja e imprime la 1 y 24.   De esta manera, ya tienes 6 cuadernillos.   Pon otra hoja en blanco en tu impresora e imprime PORTADA y después CONTRAPORTADA; voltéala e imprime CONTENIDO (Pág. int. de PORTADA) y por último “Id a José” (Pág. int. de CONTRAPORTADA).   Arma bien los cuadernillos, los engrapas  y ya tienes listo el cuadernito.       Felicidades, esperando que te sea de utilidad en tu vida espiritual y material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9:03:00Z</dcterms:created>
  <dc:creator>ING. RAUL MORENO LOPEZ</dc:creator>
  <dc:description/>
  <dc:language>en-US</dc:language>
  <cp:lastModifiedBy>ING. RAUL MORENO LOPEZ</cp:lastModifiedBy>
  <dcterms:modified xsi:type="dcterms:W3CDTF">2001-10-18T20:13:00Z</dcterms:modified>
  <cp:revision>3</cp:revision>
  <dc:subject/>
  <dc:title>PROCESO DE IMPRESIÓN</dc:title>
</cp:coreProperties>
</file>